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598170</wp:posOffset>
                </wp:positionV>
                <wp:extent cx="7381240" cy="891159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080" cy="8911440"/>
                          <a:chOff x="0" y="0"/>
                          <a:chExt cx="7381080" cy="8911440"/>
                        </a:xfrm>
                      </wpg:grpSpPr>
                      <wpg:grpSp>
                        <wpg:cNvGrpSpPr/>
                        <wpg:grpSpPr>
                          <a:xfrm>
                            <a:off x="0" y="4314240"/>
                            <a:ext cx="7381080" cy="25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1080" cy="259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720" y="252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0"/>
                            <a:ext cx="6915240" cy="891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15240" cy="424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48000" cy="424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00" cy="4248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7800" y="1392480"/>
                                  <a:ext cx="1470600" cy="1470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05560" y="297360"/>
                                <a:ext cx="2209680" cy="36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09680" cy="361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220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659480"/>
                              <a:ext cx="6818040" cy="425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66080" y="0"/>
                                <a:ext cx="4251960" cy="425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1960" cy="425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960" y="1388880"/>
                                  <a:ext cx="1470600" cy="1470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43080"/>
                                <a:ext cx="2209680" cy="36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09680" cy="361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220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47.1pt;width:581.2pt;height:701.7pt" coordorigin="328,942" coordsize="11624,14034">
                <v:group id="shape_0" style="position:absolute;left:328;top:7736;width:11624;height:408">
                  <v:rect id="shape_0" stroked="t" o:allowincell="f" style="position:absolute;left:328;top:7736;width:11623;height:4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140,7740" to="6140,8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0;top:942;width:10891;height:14034">
                  <v:group id="shape_0" style="position:absolute;left:720;top:942;width:10891;height:6690">
                    <v:group id="shape_0" style="position:absolute;left:720;top:942;width:6690;height:6690">
                      <v:oval id="shape_0" stroked="t" o:allowincell="f" style="position:absolute;left:720;top:942;width:6689;height:668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906;top:3135;width:2315;height:231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130;top:1411;width:3480;height:5700">
                      <v:rect id="shape_0" fillcolor="white" stroked="t" o:allowincell="f" style="position:absolute;left:8130;top:1411;width:3479;height:56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30,4260" to="11609,4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0;top:8280;width:10737;height:6696">
                    <v:group id="shape_0" style="position:absolute;left:4761;top:8280;width:6696;height:6696">
                      <v:oval id="shape_0" stroked="t" o:allowincell="f" style="position:absolute;left:4761;top:8280;width:6695;height:669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950;top:10467;width:2315;height:231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20;top:8820;width:3480;height:5700">
                      <v:rect id="shape_0" fillcolor="white" stroked="t" o:allowincell="f" style="position:absolute;left:720;top:8820;width:3479;height:56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20,11670" to="4199,116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2240" w:h="15840"/>
      <w:pgMar w:left="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0:40:00Z</dcterms:created>
  <dc:creator>Diego</dc:creator>
  <dc:description>Place clip art, text on top of lable in order to print on label stock.</dc:description>
  <cp:keywords>CD US Letter</cp:keywords>
  <dc:language>en-US</dc:language>
  <cp:lastModifiedBy>Diego</cp:lastModifiedBy>
  <cp:lastPrinted>1998-01-21T11:32:00Z</cp:lastPrinted>
  <dcterms:modified xsi:type="dcterms:W3CDTF">1998-01-21T19:33:00Z</dcterms:modified>
  <cp:revision>4</cp:revision>
  <dc:subject>Stomp Pro CD US Letter</dc:subject>
  <dc:title>ProCD US Letter</dc:title>
</cp:coreProperties>
</file>