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140</wp:posOffset>
                </wp:positionH>
                <wp:positionV relativeFrom="paragraph">
                  <wp:posOffset>1849755</wp:posOffset>
                </wp:positionV>
                <wp:extent cx="1470660" cy="1470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147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2pt;margin-top:145.65pt;width:115.75pt;height:11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6741795</wp:posOffset>
                </wp:positionV>
                <wp:extent cx="1470660" cy="1470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147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530.85pt;width:115.75pt;height:11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8470</wp:posOffset>
                </wp:positionH>
                <wp:positionV relativeFrom="paragraph">
                  <wp:posOffset>457200</wp:posOffset>
                </wp:positionV>
                <wp:extent cx="4319905" cy="9147810"/>
                <wp:effectExtent l="5715" t="508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9147960"/>
                          <a:chOff x="0" y="0"/>
                          <a:chExt cx="4320000" cy="91479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4248000" cy="424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896000"/>
                            <a:ext cx="4251960" cy="425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5040"/>
                            <a:ext cx="432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pt;margin-top:36pt;width:340.15pt;height:720.3pt" coordorigin="2722,720" coordsize="6803,14406">
                <v:oval id="shape_0" stroked="t" o:allowincell="f" style="position:absolute;left:2779;top:720;width:6689;height:66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79;top:8430;width:6695;height:66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722;top:7531;width:6802;height:3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8470</wp:posOffset>
                </wp:positionH>
                <wp:positionV relativeFrom="paragraph">
                  <wp:posOffset>5038090</wp:posOffset>
                </wp:positionV>
                <wp:extent cx="431990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96.7pt;width:340.1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6560"/>
      <w:pgMar w:left="0" w:right="1800" w:gutter="0" w:header="0" w:top="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7:15:00Z</dcterms:created>
  <dc:creator>Troy Finamore</dc:creator>
  <dc:description/>
  <dc:language>en-US</dc:language>
  <cp:lastModifiedBy>Diego</cp:lastModifiedBy>
  <cp:lastPrinted>1998-01-21T11:36:00Z</cp:lastPrinted>
  <dcterms:modified xsi:type="dcterms:W3CDTF">1998-01-21T21:09:00Z</dcterms:modified>
  <cp:revision>5</cp:revision>
  <dc:subject/>
  <dc:title/>
</cp:coreProperties>
</file>